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728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91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4971"/>
            </w:tblGrid>
            <w:tr>
              <w:trPr>
                <w:trHeight w:val="454" w:hRule="exact"/>
              </w:trPr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position w:val="-24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position w:val="-24"/>
                      <w:sz w:val="24"/>
                    </w:rPr>
                    <w:t>单模光纤波分复用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>WDM148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position w:val="-24"/>
                      <w:sz w:val="24"/>
                    </w:rPr>
                    <w:t>系列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1480nm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>Wavelength Division Multiplexers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 series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12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color w:val="FFFFFF"/>
                      <w:w w:val="100"/>
                      <w:position w:val="-27"/>
                      <w:sz w:val="24"/>
                    </w:rPr>
                  </w:pP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高隔离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高可靠性</w:t>
                  </w:r>
                </w:p>
              </w:tc>
              <w:tc>
                <w:tcPr>
                  <w:tcW w:w="497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  <w:tr>
              <w:trPr/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12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position w:val="-24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position w:val="-24"/>
                      <w:sz w:val="18"/>
                    </w:rPr>
                    <w:t>性能指标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w w:val="100"/>
                      <w:position w:val="-24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position w:val="-24"/>
                      <w:sz w:val="18"/>
                    </w:rPr>
                    <w:t>SPECIFICATIONS</w:t>
                  </w:r>
                </w:p>
              </w:tc>
              <w:tc>
                <w:tcPr>
                  <w:tcW w:w="497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color w:val="000000"/>
                      <w:w w:val="100"/>
                      <w:position w:val="-24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w w:val="100"/>
                      <w:position w:val="-24"/>
                      <w:sz w:val="18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tLeast" w:line="36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59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11"/>
              <w:gridCol w:w="2160"/>
              <w:gridCol w:w="2160"/>
              <w:gridCol w:w="2160"/>
            </w:tblGrid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firstLine="252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14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/155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1480/155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1480/1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nm)</w:t>
                  </w:r>
                </w:p>
              </w:tc>
              <w:tc>
                <w:tcPr>
                  <w:tcW w:w="21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&amp;1550</w:t>
                  </w:r>
                </w:p>
              </w:tc>
              <w:tc>
                <w:tcPr>
                  <w:tcW w:w="21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80&amp;1550</w:t>
                  </w:r>
                </w:p>
              </w:tc>
              <w:tc>
                <w:tcPr>
                  <w:tcW w:w="21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-701" w:firstLine="63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80&amp;1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4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5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6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x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5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小隔离度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in Isolatio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中心波长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entral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0000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中心波长隔离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entral Isolation(dB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7.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 xml:space="preserve">  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9.0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9.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中心波长变化范围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entral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ange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可提供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可提供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可提供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firstLine="9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(dB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 xml:space="preserve">≥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 (dB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</w:p>
              </w:tc>
            </w:tr>
            <w:tr>
              <w:trPr/>
              <w:tc>
                <w:tcPr>
                  <w:tcW w:w="1059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其他波长可以根据客户需求定做，如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1"/>
                    </w:rPr>
                    <w:t>1480/154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、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1"/>
                    </w:rPr>
                    <w:t>1480/160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、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1"/>
                    </w:rPr>
                    <w:t>1440/155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等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21"/>
                    </w:rPr>
                    <w:t>others on request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96075</wp:posOffset>
                      </wp:positionH>
                      <wp:positionV relativeFrom="paragraph">
                        <wp:posOffset>255905</wp:posOffset>
                      </wp:positionV>
                      <wp:extent cx="635" cy="864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7.25pt;margin-top:20.1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3600"/>
              <w:gridCol w:w="3600"/>
            </w:tblGrid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3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3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um bare fiber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3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55</w:t>
                  </w:r>
                </w:p>
              </w:tc>
              <w:tc>
                <w:tcPr>
                  <w:tcW w:w="3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72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3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3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 to +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168275</wp:posOffset>
                      </wp:positionV>
                      <wp:extent cx="0" cy="8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5pt,13.25pt" to="216.15pt,19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248285</wp:posOffset>
                      </wp:positionV>
                      <wp:extent cx="748665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05pt,19.55pt" to="275.95pt,19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170180</wp:posOffset>
                      </wp:positionV>
                      <wp:extent cx="0" cy="307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13.4pt" to="203.1pt,37.6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254000</wp:posOffset>
                      </wp:positionV>
                      <wp:extent cx="955040" cy="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20pt" to="187.05pt,20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47955</wp:posOffset>
                      </wp:positionV>
                      <wp:extent cx="0" cy="9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4pt,11.65pt" to="112.4pt,19.4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248285</wp:posOffset>
                      </wp:positionV>
                      <wp:extent cx="0" cy="7556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19.55pt" to="89.8pt,7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DM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146685</wp:posOffset>
                      </wp:positionV>
                      <wp:extent cx="2941320" cy="2603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20.5pt;mso-wrap-distance-left:9pt;mso-wrap-distance-right:9pt;mso-wrap-distance-top:0pt;mso-wrap-distance-bottom:0pt;margin-top:11.55pt;mso-position-vertical-relative:text;margin-left:27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329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203835</wp:posOffset>
                      </wp:positionV>
                      <wp:extent cx="937260" cy="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4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16.05pt" to="276.7pt,16.0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-3175</wp:posOffset>
                      </wp:positionV>
                      <wp:extent cx="0" cy="461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-0.25pt" to="148.3pt,36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-116205</wp:posOffset>
                      </wp:positionV>
                      <wp:extent cx="0" cy="83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pt,-9.15pt" to="187.9pt,-2.6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-29845</wp:posOffset>
                      </wp:positionV>
                      <wp:extent cx="300990" cy="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pt,-2.35pt" to="100.55pt,-2.3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-128905</wp:posOffset>
                      </wp:positionV>
                      <wp:extent cx="0" cy="990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pt,-10.15pt" to="76.9pt,-2.4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-128905</wp:posOffset>
                      </wp:positionV>
                      <wp:extent cx="0" cy="990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pt,-10.15pt" to="100.3pt,-2.4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724535</wp:posOffset>
                      </wp:positionV>
                      <wp:extent cx="2358390" cy="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83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57.05pt" to="275.35pt,57.0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121920</wp:posOffset>
                      </wp:positionV>
                      <wp:extent cx="2588895" cy="2603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8895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85pt;height:20.5pt;mso-wrap-distance-left:9pt;mso-wrap-distance-right:9pt;mso-wrap-distance-top:0pt;mso-wrap-distance-bottom:0pt;margin-top:9.6pt;mso-position-vertical-relative:text;margin-left:27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172085</wp:posOffset>
                      </wp:positionV>
                      <wp:extent cx="3040380" cy="16129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0380" cy="161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4pt;height:12.7pt;mso-wrap-distance-left:9pt;mso-wrap-distance-right:9pt;mso-wrap-distance-top:0pt;mso-wrap-distance-bottom:0pt;margin-top:13.55pt;mso-position-vertical-relative:text;margin-left:27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-12065</wp:posOffset>
                      </wp:positionV>
                      <wp:extent cx="1607820" cy="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pt,-0.95pt" to="274.35pt,-0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149225</wp:posOffset>
                      </wp:positionV>
                      <wp:extent cx="2552700" cy="30099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pt;height:23.7pt;mso-wrap-distance-left:9pt;mso-wrap-distance-right:9pt;mso-wrap-distance-top:0pt;mso-wrap-distance-bottom:0pt;margin-top:11.75pt;mso-position-vertical-relative:text;margin-left:27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5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DM-1X2-1480/1550-0-A55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00:00Z</dcterms:created>
  <dc:creator>微软用户</dc:creator>
  <dc:description/>
  <dc:language>en-US</dc:language>
  <cp:lastModifiedBy>pc1</cp:lastModifiedBy>
  <dcterms:modified xsi:type="dcterms:W3CDTF">2018-05-16T05:56:15Z</dcterms:modified>
  <cp:revision>13</cp:revision>
  <dc:subject/>
  <dc:title/>
</cp:coreProperties>
</file>